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man  canard,  elle a  fait  un  gros  gâteau  d’anniversair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son  bébé  canard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va  chercher  un  ruban  pour  fermer  le  paque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voilà  son  bébé  canard  qui  arriv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Son  bébé  canard,  il  s’appelle  Coin-Coi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Hum !  Ca  sent  bon,  ce  gâtea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Il  monte  dans  le  panier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manger  le  gâtea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man  canard,  elle  n’a  rien  v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ferme  le  paquet  avec  un  ruban  roug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puis  elle  s’envole  pour  chercher  Coin-Coi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rencontre  une  poule  d’ea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dit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  Je  cherche  Coin-Coin  pour  lui  donne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son  cadeau  d’anniversai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la  poule  d’eau,  elle  répond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  C’est  moi  Coin-Coin.  C’est  pour  moi  le  cadea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Voilà  le  corbeau  noir  qui  arriv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ui  aussi,  il  dit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  C’est  moi  Coin-Coin.  C’est  pour  moi  le  cadea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a  maman canard,  elle n’est  pas  contente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-  Mais  non !  Coin-Coin  ,  il  n’est  pas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t  noir  comme  vou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a  poule  d’eau  et  le  corbeau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tirent  sur  le  ruban  pour  ouvrir  le  cadea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voilà  la  chouette  qui  arriv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a  chouette,  elle  veut  savoir,  elle  aussi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e  qu’il  y  a dans  le  paquet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monte  dessus  pour  l’ouvri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t  à  coup,  il  y  a  plein  de  mésanges  bleue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i  descendent  du  ciel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s crient  toutes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- C’est  moi  Coin-Coin.  C’est  moi  Coin-Coin,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arce  qu’elles  veulent  le  cadeau,  elles  aussi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  colvert,  il  dit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 Il  faut  appeler  Coin-Coin  très  fort  tous  ensembl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qu’il  nous  entend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  Coin-Coin !  Coin-Coin !  Coin-Coin !  Où  es-tu ?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t  à  coup,  il  y  a  une  toute  petite  voix  qui  dit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  Je  suis  là,  je  suis  là…dans  le  panie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ouvrent  le  cadeau  et  qu’est-ce  qu’ils  trouvent ?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oin-Coin 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Oui  mais,  où  est  passé  le  gâteau ?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laisser  les  enfants  terminer  l’histoire…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6:02:00Z</dcterms:created>
  <dc:creator>roselyne</dc:creator>
  <dc:description/>
  <dc:language>en-US</dc:language>
  <cp:lastModifiedBy>roselyne</cp:lastModifiedBy>
  <dcterms:modified xsi:type="dcterms:W3CDTF">2004-07-29T16:26:00Z</dcterms:modified>
  <cp:revision>1</cp:revision>
  <dc:subject/>
  <dc:title>Maman  canard,  elle a  fait  un  gros  gâteau  d’anniversaire</dc:title>
</cp:coreProperties>
</file>